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lang w:eastAsia="ru-RU"/>
        </w:rPr>
        <w:t xml:space="preserve">Приложение № 14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от 28.12.2024 г.  № 222 -ОД 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jc w:val="right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униципальное казенное общеобразовательное учреждение средняя               общеобразовательная школа д. Васьк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.1. Нормативные затраты на абонентскую плату и интерн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1842"/>
        <w:gridCol w:w="1701"/>
        <w:gridCol w:w="2268"/>
        <w:gridCol w:w="1418"/>
        <w:gridCol w:w="1893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ид связ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абонентских номеров,             (не более)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</w:rPr>
              <w:t>месяцев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ормативные затраты в год 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              тыс. руб.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бонентская 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</w:tr>
      <w:tr>
        <w:trPr>
          <w:trHeight w:val="1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4,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2. Затраты на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3.1.2. Затраты на оплату услуг по обновлению, сопровождению и приобретению иного программного обеспечения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2467"/>
        <w:gridCol w:w="404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есяцев сопровождения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сопровождения программного обеспечения и простых (неисключительных) лицензий на использование программного обеспечения в год (не более), тыс. руб.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1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ы Контур-Зарпл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6,40</w:t>
            </w:r>
          </w:p>
        </w:tc>
      </w:tr>
      <w:tr>
        <w:trPr>
          <w:trHeight w:val="275" w:hRule="atLeast"/>
        </w:trPr>
        <w:tc>
          <w:tcPr>
            <w:tcW w:w="3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новление программного обеспечения ФИС ФРДО</w:t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3.2.1. Затраты на приобретение простых (неисключительных) лицензий на использование программного обеспечения по защите информ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472"/>
        <w:gridCol w:w="4126"/>
        <w:gridCol w:w="1657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лицензий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единицы простой (неисключительной) лицензии на использование программного обеспечения по защите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                    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Kaspersky Endpoint Security –    Стандартны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30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12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5. Затраты на приобретение материальных запас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5.3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расходных материалов для принтеров, многофункциональных устройств, копировальных аппаратов и иной оргтехн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5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3260"/>
        <w:gridCol w:w="175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именование запасных част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ическ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нтеров, многофункциональных устройств, копировальных аппаратов и иной оргтехники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орматив потребления расходных материалов принтеров, многофункциональных устройств, копировальных аппаратов и иной оргтехники (штук) в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Цена приобретения 1 единиц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(не более), тыс. руб.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артридж</w:t>
            </w:r>
            <w:r>
              <w:rPr>
                <w:rFonts w:eastAsia="Times New Roman" w:cs="Times New Roman" w:ascii="Times New Roman" w:hAnsi="Times New Roman"/>
                <w:bCs/>
                <w:lang w:val="en-US" w:eastAsia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8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6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6.1. Затраты на </w:t>
      </w:r>
      <w:r>
        <w:rPr>
          <w:rFonts w:eastAsia="Times New Roman"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95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56"/>
        <w:gridCol w:w="2215"/>
        <w:gridCol w:w="2268"/>
        <w:gridCol w:w="1326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ассенизацию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казание услуг по обращению с твёрдыми коммунальными отход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 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8,7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,3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66,1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ab/>
        <w:t>6.1.1. Затраты на электроснабжение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118"/>
        <w:gridCol w:w="37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, (не более) Кв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573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8,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58,75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: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458,75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6.1.2</w:t>
      </w:r>
      <w:r>
        <w:rPr/>
        <w:t>. Затраты на оказание услуг по обращению с твёрдыми коммунальными отходами:</w:t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346"/>
        <w:gridCol w:w="2190"/>
        <w:gridCol w:w="231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улируемый тариф на услугу, (не более) руб./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азание услуг по обращению с твёрдыми коммунальными отходам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91,6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5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7</w:t>
            </w:r>
          </w:p>
        </w:tc>
      </w:tr>
      <w:tr>
        <w:trPr>
          <w:trHeight w:val="300" w:hRule="atLeast"/>
        </w:trPr>
        <w:tc>
          <w:tcPr>
            <w:tcW w:w="7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7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7.1. Затраты на содержание и техническое обслуживание помещений:</w:t>
      </w:r>
    </w:p>
    <w:tbl>
      <w:tblPr>
        <w:tblW w:w="93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984"/>
        <w:gridCol w:w="1418"/>
        <w:gridCol w:w="1701"/>
        <w:gridCol w:w="2693"/>
      </w:tblGrid>
      <w:tr>
        <w:trPr>
          <w:trHeight w:val="26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содержание прилегающей территории 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оведение текущего ремонта помещ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7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7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>2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76" w:hanging="176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176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105,4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984"/>
        <w:gridCol w:w="1468"/>
      </w:tblGrid>
      <w:tr>
        <w:trPr>
          <w:trHeight w:val="11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обслуживания            1 устрой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3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4"/>
                <w:lang w:eastAsia="ru-RU"/>
              </w:rPr>
              <w:t>Техническое обслуживание тревожной кноп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8,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7.1.2. Затраты на содержание прилегающей территор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2126"/>
        <w:gridCol w:w="2410"/>
        <w:gridCol w:w="17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крепленной прилегающе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содержания прилегающей территории в месяц в расчете на 1 кв. метр (не более),               тыс. руб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ое количество месяцев содержания прилегающей территории в очередном финансовом году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ккарицидная обработка против клещ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7.1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210"/>
        <w:gridCol w:w="1726"/>
        <w:gridCol w:w="1726"/>
        <w:gridCol w:w="1896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1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дератизации, дезинсекц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8</w:t>
            </w:r>
          </w:p>
        </w:tc>
      </w:tr>
      <w:tr>
        <w:trPr>
          <w:trHeight w:val="24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ытание и измерение электрического оборудова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6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7.4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техническое обслуживание и регламентно-профилактический ремонт систем охранно-пожарной сигнал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917"/>
        <w:gridCol w:w="4307"/>
        <w:gridCol w:w="1617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3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 охранно-пожарной сигнализа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>Глава 8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8.1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20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80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4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8.2. Затраты на оказание услуг по проведению гигиенического воспитания и обучения граждан, профессиональной гигиенической подготовке должностных лиц и работников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01"/>
        <w:gridCol w:w="2177"/>
      </w:tblGrid>
      <w:tr>
        <w:trPr>
          <w:trHeight w:val="7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в год (шт./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а, руб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раты в год, 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ыс. руб. </w:t>
            </w:r>
          </w:p>
        </w:tc>
      </w:tr>
      <w:tr>
        <w:trPr>
          <w:trHeight w:val="14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уги по проведению гигиенического воспитания и обучения граждан  профессиональной гигиенической подготовки должностных лиц и работников 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,2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8.3.</w:t>
      </w:r>
      <w:r>
        <w:rPr>
          <w:rFonts w:eastAsia="Times New Roman"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93"/>
      </w:tblGrid>
      <w:tr>
        <w:trPr>
          <w:trHeight w:val="89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е исследования воды питьевой, дез. средст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,6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9.1.</w:t>
      </w:r>
      <w:r>
        <w:rPr>
          <w:rFonts w:eastAsia="Times New Roman" w:cs="Times New Roman" w:ascii="Times New Roman" w:hAnsi="Times New Roman"/>
        </w:rPr>
        <w:t xml:space="preserve"> З</w:t>
      </w:r>
      <w:r>
        <w:rPr>
          <w:rFonts w:eastAsia="Times New Roman"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18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696"/>
        <w:gridCol w:w="2433"/>
        <w:gridCol w:w="285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мебел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траты на приобретение учебников и учебных пособий 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9.1.2. Затраты на приобретение учебников и учебных пособ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5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ебники и учебные пособия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1.3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128"/>
        <w:gridCol w:w="399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14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а 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383"/>
        <w:gridCol w:w="1635"/>
        <w:gridCol w:w="1413"/>
        <w:gridCol w:w="1102"/>
        <w:gridCol w:w="1287"/>
        <w:gridCol w:w="2182"/>
      </w:tblGrid>
      <w:tr>
        <w:trPr>
          <w:trHeight w:val="335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типографских работ и услуг, включая приобретение периодических печатных изда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хозяйственных тов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траты на приобретение электротова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горюче-смазочных материалов                    (не более), тыс. руб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приобретение учебных пособий, средств обучения, игр, игрушек                     </w:t>
            </w:r>
            <w:r>
              <w:rPr>
                <w:rFonts w:eastAsia="Times New Roman" w:cs="Times New Roman" w:ascii="Times New Roman" w:hAnsi="Times New Roman"/>
              </w:rPr>
              <w:t>(не более), тыс. руб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,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,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4,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10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1. Затраты на оплату типографских работ и услуг, включая приобретение периодических печатных изд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0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73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на приобретение спецжурналов и бланков строгой отчетности  (не более), тыс. руб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1.1. Затраты на приобретение спецжурналов и бланков строгой отчет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205"/>
        <w:gridCol w:w="2435"/>
        <w:gridCol w:w="1547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бланков строгой отчетности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иобретаемых спецжурналов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ланков строгой отчетности (не более)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63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б основно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8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trHeight w:val="525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ттестат о среднем общем образован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42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2. Затраты на приобретение канцелярских принадлежностей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831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14"/>
        <w:gridCol w:w="1134"/>
        <w:gridCol w:w="1843"/>
        <w:gridCol w:w="1417"/>
        <w:gridCol w:w="1418"/>
        <w:gridCol w:w="1325"/>
      </w:tblGrid>
      <w:tr>
        <w:trPr>
          <w:trHeight w:val="17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канцелярских принадлежностей в расчете на основных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мага А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./50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400,3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6,00</w:t>
            </w:r>
          </w:p>
        </w:tc>
      </w:tr>
      <w:tr>
        <w:trPr>
          <w:trHeight w:val="23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Мел шк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67</w:t>
            </w:r>
          </w:p>
        </w:tc>
      </w:tr>
      <w:tr>
        <w:trPr>
          <w:trHeight w:val="10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Маркеры для классных до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,75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 Затраты на приобретение хозяйственных товаров и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траты на приобретение чистящих, моющи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0124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244"/>
        <w:gridCol w:w="1426"/>
        <w:gridCol w:w="1425"/>
        <w:gridCol w:w="1418"/>
        <w:gridCol w:w="189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товаров, работ, услуг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ыло хозяйственно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5.0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.2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ошок стиральны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  <w:r>
              <w:rPr/>
              <w:t>,0</w:t>
            </w:r>
            <w:r>
              <w:rPr>
                <w:lang w:val="en-US"/>
              </w:rPr>
              <w:t>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</w:rPr>
              <w:t>,2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2. Затраты на приобретение учебных пособий, средств обучения, игр, игрушек                      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55" w:type="dxa"/>
        <w:jc w:val="left"/>
        <w:tblInd w:w="-35" w:type="dxa"/>
        <w:tblLayout w:type="fixed"/>
        <w:tblCellMar>
          <w:top w:w="0" w:type="dxa"/>
          <w:left w:w="170" w:type="dxa"/>
          <w:bottom w:w="0" w:type="dxa"/>
          <w:right w:w="62" w:type="dxa"/>
        </w:tblCellMar>
      </w:tblPr>
      <w:tblGrid>
        <w:gridCol w:w="543"/>
        <w:gridCol w:w="3431"/>
        <w:gridCol w:w="1276"/>
        <w:gridCol w:w="1418"/>
        <w:gridCol w:w="1559"/>
        <w:gridCol w:w="172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янная основа с повторяющимися образцами различной текс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гровая панель с тематическими изображениями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гры на развитие интеллектуальных способносте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6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3.3. Затраты на приобретение электротовар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55" w:type="dxa"/>
        <w:jc w:val="left"/>
        <w:tblInd w:w="-35" w:type="dxa"/>
        <w:tblLayout w:type="fixed"/>
        <w:tblCellMar>
          <w:top w:w="0" w:type="dxa"/>
          <w:left w:w="170" w:type="dxa"/>
          <w:bottom w:w="0" w:type="dxa"/>
          <w:right w:w="62" w:type="dxa"/>
        </w:tblCellMar>
      </w:tblPr>
      <w:tblGrid>
        <w:gridCol w:w="543"/>
        <w:gridCol w:w="3431"/>
        <w:gridCol w:w="1276"/>
        <w:gridCol w:w="1418"/>
        <w:gridCol w:w="1559"/>
        <w:gridCol w:w="1728"/>
      </w:tblGrid>
      <w:tr>
        <w:trPr>
          <w:trHeight w:val="17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-40" w:firstLine="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мпы люминисцен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,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мпы ТРЛ 2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ту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,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,0</w:t>
            </w:r>
          </w:p>
        </w:tc>
      </w:tr>
      <w:tr>
        <w:trPr>
          <w:trHeight w:val="21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1.4. Затраты на поставку каменного уг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120"/>
        <w:gridCol w:w="1950"/>
        <w:gridCol w:w="1843"/>
        <w:gridCol w:w="2318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това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на за един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блей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менный уго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.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4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68</w:t>
            </w:r>
            <w:r>
              <w:rPr>
                <w:rFonts w:eastAsia="Times New Roman" w:cs="Times New Roman" w:ascii="Times New Roman" w:hAnsi="Times New Roman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10.2. Затраты на поставку/приобретение продуктов пита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835"/>
        <w:gridCol w:w="322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товар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2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дукты пита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97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8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1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3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, семин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96"/>
        <w:gridCol w:w="3223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8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00,0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  <w:tr>
        <w:trPr>
          <w:trHeight w:val="225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lang w:eastAsia="ru-RU"/>
              </w:rPr>
              <w:t>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eastAsia="ru-RU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lang w:eastAsia="ru-RU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Текст сноски Знак"/>
    <w:qFormat/>
    <w:rPr>
      <w:rFonts w:eastAsia="Times New Roman" w:cs="Calibri"/>
    </w:rPr>
  </w:style>
  <w:style w:type="character" w:styleId="Style20">
    <w:name w:val="Символ сноски"/>
    <w:qFormat/>
    <w:rPr>
      <w:vertAlign w:val="superscript"/>
    </w:rPr>
  </w:style>
  <w:style w:type="character" w:styleId="Style21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 w:cs="Calibri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5:50:00Z</dcterms:created>
  <dc:creator>СпециалистЗакупки</dc:creator>
  <dc:description/>
  <cp:keywords/>
  <dc:language>en-US</dc:language>
  <cp:lastModifiedBy>user</cp:lastModifiedBy>
  <cp:lastPrinted>1995-11-21T17:41:00Z</cp:lastPrinted>
  <dcterms:modified xsi:type="dcterms:W3CDTF">2024-12-28T04:21:00Z</dcterms:modified>
  <cp:revision>22</cp:revision>
  <dc:subject/>
  <dc:title/>
</cp:coreProperties>
</file>